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 of Britai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hilo, JHDD9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all missions in sequence. After each mission you MUST record the number of enemy planes shot down &amp; ships lost. Using a mission total or the total losses to date determine what the next miss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issions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losses on the las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a CMP line has no criteria next to it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TL comment is at the end of the line then fly that misson if the total losses to date are within the specification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mission that meets either of the two possible selections is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 missions are flown from any one CMP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Name</w:t>
        <w:tab/>
        <w:t>Ships Sunk</w:t>
        <w:tab/>
        <w:t>Planes Lost</w:t>
        <w:tab/>
        <w:t>Ships Sunk P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1A</w:t>
        <w:tab/>
        <w:tab/>
        <w:t>&gt;=2</w:t>
        <w:tab/>
        <w:t>&gt;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1B</w:t>
        <w:tab/>
        <w:tab/>
        <w:t>&gt;=3</w:t>
        <w:tab/>
        <w:t>&gt;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2A</w:t>
        <w:tab/>
        <w:tab/>
        <w:t>&gt;=2</w:t>
        <w:tab/>
        <w:t>&gt;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2B</w:t>
        <w:tab/>
        <w:tab/>
        <w:t>&gt;=3</w:t>
        <w:tab/>
        <w:t>&gt;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M</w:t>
        <w:tab/>
        <w:tab/>
        <w:t>&gt;=5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</w:t>
        <w:tab/>
        <w:tab/>
        <w:t>&lt;=4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4</w:t>
        <w:tab/>
        <w:tab/>
        <w:t>&gt;=7</w:t>
        <w:tab/>
        <w:tab/>
        <w:t>&gt;2 Per prior mission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4L</w:t>
        <w:tab/>
        <w:tab/>
        <w:t>&lt;=1</w:t>
        <w:tab/>
        <w:tab/>
        <w:t>&lt;2 Per prior mission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4C</w:t>
        <w:tab/>
        <w:t>If neither 4 or 4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5</w:t>
        <w:tab/>
        <w:tab/>
        <w:t>&lt;=6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5L</w:t>
        <w:tab/>
        <w:tab/>
        <w:t>&lt;=3</w:t>
        <w:tab/>
        <w:tab/>
        <w:t>&lt;2 Per prior mission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5C</w:t>
        <w:tab/>
        <w:tab/>
        <w:t>&gt;=11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6</w:t>
        <w:tab/>
        <w:tab/>
        <w:t>&lt;=7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6A</w:t>
        <w:tab/>
        <w:tab/>
        <w:t>&gt;=8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6B</w:t>
        <w:tab/>
        <w:tab/>
        <w:t>&gt;=10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6C</w:t>
        <w:tab/>
        <w:tab/>
        <w:t>&gt;=12</w:t>
        <w:tab/>
        <w:tab/>
        <w:tab/>
        <w:t xml:space="preserve">       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6D</w:t>
        <w:tab/>
        <w:t>If CMP5C was flown l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